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clusions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Humor helps, but only when it’s read.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Humor that tips-off the answer works better than humor that doesn’t.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There’s probably a difference between “readers” and “non-readers.”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Students like humor, but they overestimate the effect it has on their grade.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Beneficial for the class’s moj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6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1:42:00Z</dcterms:created>
  <dc:creator>Geoff Turner</dc:creator>
  <dc:description/>
  <dc:language>en-US</dc:language>
  <cp:lastModifiedBy>Geoff Turner</cp:lastModifiedBy>
  <dcterms:modified xsi:type="dcterms:W3CDTF">2003-03-26T02:59:00Z</dcterms:modified>
  <cp:revision>2</cp:revision>
  <dc:subject/>
  <dc:title>Conclusions</dc:title>
</cp:coreProperties>
</file>