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6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UMOR         3    A N 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1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T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2     4.83655462     2.41827731        0.39     0.67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102   629.22058824     6.168829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104   634.057142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TOT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07628      21.150839     2.48371280            11.742857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 4.8365546      2.4182773        0.39     0.67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 4.8365546      2.4182773        0.39     0.6767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R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2     4.06274510     2.03137255        2.07     0.13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102   100.07058824     0.981084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104   104.133333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READ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39015      40.155282     0.99049695             2.466666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4.06274510     2.03137255        2.07     0.13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4.06274510     2.03137255        2.07     0.13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ed Measure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pendent Variable        TOT     R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evel of ISSUE          1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Hypothesis of no ISSUE Effe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 = Type III SS&amp;CP Matrix for: ISSUE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50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07426739   1271.416         1       102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92573261   1271.416         1       102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12.46486078   1271.416         1       102  0.0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12.46486078   1271.416         1       102  0.00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Hypothesis of no ISSUE*HUMOR Eff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 = Type III SS&amp;CP Matrix for: ISSUE*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=1    M=0    N=50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8002935     1.0393         2       102  0.35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1997065     1.0393         2       102  0.35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2037761     1.0393         2       102  0.35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2037761     1.0393         2       102  0.35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 1.5202381      0.7601190        0.21     0.81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102    367.1750000      3.59975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SS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4513.72772663     4513.72772663   1271.42   0.0001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ISSUE*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7.37906162        3.68953081      1.04   0.3574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ISSU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2      362.11617647        3.550158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TOT-------------     -------------READ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UMOR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        34    11.4705882       2.52544978       2.52941176       0.991946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         36    11.7500000       2.23447022       2.66666667       0.861891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Q         35    12.0000000       2.67889354       2.20000000       1.10613264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7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UMOR         3    A N 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1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A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2     0.04780579     0.02390289        0.30     0.74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102     8.18076564     0.080203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104     8.228571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A1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05810      30.975260     0.28320237             0.914285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0.04780579     0.02390289        0.30     0.742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0.04780579     0.02390289        0.30     0.7429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A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2     0.00854342     0.00427171        0.02     0.97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102    19.55336134     0.191699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104    19.561904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 A2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00437      58.193280     0.43783515             0.752380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0.00854342     0.00427171        0.02     0.97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0.00854342     0.00427171        0.02     0.97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ed Measure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pendent Variable         A1       A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evel of TIME          1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ova Test Criteria and Exact F Statistics for the Hypothesis of no TIME Eff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 = Type III SS&amp;CP Matrix for: TIME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=1    M=-0.5    N=50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1081504     9.9876         1       102  0.00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8918496     9.9876         1       102  0.00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9791775     9.9876         1       102  0.00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9791775     9.9876         1       102  0.00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nova Test Criteria and Exact F Statistics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Hypothesis of no TIME*HUMOR Effec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 = Type III SS&amp;CP Matrix for: TIME*HUMOR   E = Error SS&amp;CP Matr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=1    M=0    N=50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tistic                      Value          F      Num DF    Den DF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ilks' Lambda               0.99895714     0.0532         2       102  0.94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Pillai's Trace              0.00104286     0.0532         2       102  0.94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otelling-Lawley Trace      0.00104395     0.0532         2       102  0.94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oy's Greatest Root         0.00104395     0.0532         2       102  0.94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7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sts of Hypotheses for Between Subjects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0.04161998     0.02080999        0.16     0.855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102    13.62504669     0.133578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peated Measures Analysis of Varianc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ivariate Tests of Hypotheses for Within Subject Eff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TI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        1.38152939        1.38152939      9.99   0.0021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TIME*HUM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Adj  Pr &gt; 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   F Value   Pr &gt; F    G - G    H - 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        0.01472923        0.00736461      0.05   0.9482      .       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: ERROR(TIM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F       Type III SS       Mean Squ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02       14.10908030        0.138324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evel of      --------------A1-------------     --------------A2-------------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UMOR      N      Mean              SD              Mean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        34    0.94117647       0.23883257       0.76470588       0.430561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         36    0.88888889       0.31872763       0.75000000       0.439155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Q         35    0.91428571       0.28402864       0.74285714       0.44343957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EAD          4    0 1 2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UMOR         3    A N 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1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7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T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9    54.50512821     6.05612536        0.99     0.45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95   579.55201465     6.100547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104   634.057142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TOT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85962      21.033456     2.46992865            11.742857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                     3     15.3754386      5.1251462        0.84     0.475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 6.7394122      3.3697061        0.55     0.57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*HUMOR               4     32.3902774      8.0975694        1.33     0.26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                     3    11.82493834     3.94164611        0.65     0.58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0.39731614     0.19865807        0.03     0.96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*HUMOR               4    32.39027743     8.09756936        1.33     0.26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AD 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0         12     12.0833333        1.8809249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          3     12.0000000        2.0000000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         14     10.7857143        3.19081787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         76     11.8552632        2.420490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MOR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         34     11.4705882        2.5254497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         36     11.7500000        2.2344702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Q         35     12.0000000        2.678893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vel of  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AD      HUMOR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A          4     13.5000000        1.9148542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N          3     11.0000000        1.00000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Q          5     11.6000000        1.8165902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Q          3     12.0000000        2.00000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         A          4      9.5000000        3.6968455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         N          3     12.3333333        3.0550504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         Q          7     10.8571429        3.1320159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         A         26     11.4615385        2.2491023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         N         30     11.7666667        2.2846313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         Q         20     12.5000000        2.80037591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3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UMOR         3    A N 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1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8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T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5    12.00366599     2.40073320        0.38     0.86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99   622.05347687     6.283368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104   634.057142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TOT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18932      21.346294     2.50666481            11.742857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3                       1      1.2593034      1.2593034        0.20     0.65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 5.4698415      2.7349207        0.44     0.64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3*HUMOR                 2      5.2745212      2.6372606        0.42     0.65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3                       1     3.90855453     3.90855453        0.62     0.43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6.97737564     3.48868782        0.56     0.57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3*HUMOR                 2     5.27452118     2.63726059        0.42     0.65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3   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0         24     11.5416667        2.3952701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         81     11.8024691        2.502097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MOR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         34     11.4705882        2.5254497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         36     11.7500000        2.2344702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Q         35     12.0000000        2.678893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vel of  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3        HUMOR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A          8     11.5000000        3.4641016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N          4     10.5000000        1.2909944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Q         12     11.9166667        1.8319554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A         26     11.4615385        2.2491023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N         32     11.9062500        2.2910678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Q         23     12.0434783        3.06710199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8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2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UMOR         3    A N 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1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8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T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5    26.18155525     5.23631105        0.85     0.51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99   607.87558761     6.1401574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104   634.057142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TOT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41292      21.101629     2.47793411            11.742857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 1.3412338      1.3412338        0.22     0.64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 4.2011482      2.1005741        0.34     0.71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*HUMOR                 2     20.6391733     10.3195867        1.68     0.19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                       1     2.82530002     2.82530002        0.46     0.49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3.83219764     1.91609882        0.31     0.732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2*HUMOR                 2    20.63917332    10.31958666        1.68     0.19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2   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0         17     12.0000000        1.80277564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         88     11.6931818        2.583581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MOR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         34     11.4705882        2.5254497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         36     11.7500000        2.2344702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Q         35     12.0000000        2.678893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vel of  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2        HUMOR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A          4     13.5000000        1.9148542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N          4     11.5000000        1.2909944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Q          9     11.5555556        1.74005108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A         30     11.2000000        2.4968946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N         32     11.7812500        2.33810476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Q         26     12.1538462        2.94879376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lass Leve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lass    Levels    Valu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1            2    0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UMOR         3    A N Q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observations in data set = 10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SPRING 03 EXAM 2 21:07 Saturday, May 7, 1988  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ral Linear Models Proced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nt Variable: T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Sum of Square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el                    5    38.25267857     7.65053571        1.27     0.28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                  99   595.80446429     6.0182269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ed Total        104   634.057142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-Square           C.V.       Root MSE               TOT M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.060330      20.891061     2.45320747            11.742857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  Type 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 0.0571429      0.0571429        0.01     0.922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 4.7805029      2.3902514        0.40     0.67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*HUMOR                 2     33.4150328     16.7075164        2.78     0.06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rce                  DF    Type III SS    Mean Square     F Value     Pr &gt; 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                       1     1.27683327     1.27683327        0.21     0.646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OR                    2     6.00059401     3.00029701        0.50     0.608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1*HUMOR                 2    33.41503283    16.70751641        2.78     0.067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1   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0         15     11.8000000        2.62406446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         90     11.7333333        2.4577325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MOR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         34     11.4705882        2.52544978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         36     11.7500000        2.2344702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Q         35     12.0000000        2.6788935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vel of  Level of       --------------TOT------------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1        HUMOR      N       Mean               S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A          4     13.5000000        1.9148542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N          4     12.0000000        2.1602469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Q          7     10.7142857        2.9277002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A         30     11.2000000        2.4968946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N         32     11.7187500        2.2751728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Q         28     12.3214286        2.568377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5-08T02:35:00Z</dcterms:created>
  <dc:creator>Geoff Turner</dc:creator>
  <dc:description/>
  <dc:language>en-US</dc:language>
  <cp:lastModifiedBy>Geoff Turner</cp:lastModifiedBy>
  <cp:lastPrinted>1988-05-07T21:28:00Z</cp:lastPrinted>
  <dcterms:modified xsi:type="dcterms:W3CDTF">1988-05-08T02:35:00Z</dcterms:modified>
  <cp:revision>2</cp:revision>
  <dc:subject/>
  <dc:title/>
</cp:coreProperties>
</file>