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0 1 1 4 1 1 3 2 1 4 3 4 2 3 3 2 3 4 3 3 2 1 4 1 1 4 3 3 3 2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1 1 4 4 3 1 3 2 1 4 2 4 2 3 4 1 3 4 3 1 2 1 4 1 2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0 2 4 3 1 2 1 1 1 2 4 3 3 3 2 1 1 2 4 1 1 2 1 1 1 2 4 2 1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0 2 4 3 4 2 1 4 3 2 4 3 3 3 2 1 4 4 4 1 1 3 2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 1 2 4 3 3 2 1 1 1 2 4 3 3 3 1 4 1 2 4 2 4 3 2 1 3 2 3 2 3 3 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 1 2 4 3 3 2 1 4 1 2 4 3 3 3 2 1 4 4 4 1 1 4 2 1 4 2 1 1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1 1 4 4 1 1 3 2 1 4 3 4 2 3 3 2 3 2 3 3 2 1 4 1 2 4 3 4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 0 2 4 3 4 2 1 4 1 2 1 3 2 3 3 1 4 1 4 1 1 3 1 4 4 3 4 2 3 2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1 1 4 4 1 1 3 2 1 4 3 4 2 3 3 2 3 4 3 4 2 2 3 1 1 4 3 4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0 1 4 4 1 1 3 2 3 4 2 4 2 3 3 1 3 4 3 3 2 1 3 1 2 4 3 3 3 2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 0 1 4 4 1 1 3 2 1 4 2 4 2 3 3 2 3 4 3 1 2 1 4 1 2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0 2 4 3 3 2 1 4 1 2 4 3 1 3 2 1 1 4 4 1 1 3 2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0 1 3 4 3 1 3 2 1 4 2 4 3 3 3 3 3 4 3 3 2 1 4 1 2 4 3 3 3 4 4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0 2 4 3 4 2 1 1 1 2 4 3 3 3 2 1 1 4 4 3 1 3 2 4 3 2 4 2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1 1 3 3 1 1 3 2 1 4 2 4 2 3 3 3 3 4 3 3 2 1 4 1 2 4 3 1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0 1 3 4 1 1 3 2 4 2 2 4 2 3 2 3 3 4 3 3 2 1 1 1 2 3 3 4 3 1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1 1 2 4 1 1 3 2 1 4 2 4 2 3 3 2 3 4 3 3 2 1 4 1 2 4 3 1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1 1 4 4 1 1 3 2 1 4 2 4 2 3 3 4 3 4 3 3 2 1 4 1 2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1 2 1 4 4 2 3 3 1 2 4 3 2 2 2 1 4 2 4 1 1 3 2 4 2 2 4 1 3 2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0 1 4 4 1 1 3 2 1 4 2 4 2 3 3 2 3 4 3 3 2 1 4 1 2 4 3 2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0 1 4 4 3 4 2 1 1 4 3 4 2 1 3 3 3 4 3 1 2 1 4 1 2 4 3 3 1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1 1 4 4 1 1 3 1 1 4 2 4 2 3 3 1 3 4 3 1 2 1 4 1 2 4 3 2 3 2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1 2 4 3 3 2 1 3 1 2 4 3 1 3 2 1 3 4 4 1 1 3 2 1 4 1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1 1 4 4 1 1 3 1 1 4 2 4 2 3 3 1 3 4 3 3 2 1 4 1 2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 2 4 3 3 2 1 4 1 2 4 3 4 3 2 1 4 4 4 1 1 3 2 1 2 2 4 2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1 2 4 3 3 2 1 3 1 2 1 3 1 1 2 3 4 4 4 1 1 3 1 3 4 2 4 4 3 3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0 2 4 3 3 2 1 4 1 2 2 3 3 3 2 1 4 4 3 1 4 3 1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1 2 4 3 3 2 1 4 1 2 3 3 1 3 2 1 1 1 2 1 4 2 1 1 3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0 2 4 3 3 2 1 4 3 1 4 3 3 3 2 1 4 2 4 2 1 3 1 4 4 2 4 1 3 3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0 2 4 3 3 2 1 4 3 2 4 3 1 3 2 1 3 4 4 3 1 3 2 1 4 3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1 2 4 3 1 1 3 4 1 4 1 3 2 3 4 1 1 1 4 1 4 2 2 4 4 2 4 1 3 2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1 2 4 3 3 2 1 3 1 2 4 3 1 3 2 1 4 4 4 1 4 3 1 1 4 4 4 1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1 1 1 4 1 1 3 1 3 2 2 4 2 3 3 3 4 4 3 4 2 1 1 1 2 4 3 1 3 2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 1 2 4 2 1 2 3 4 1 2 3 1 2 1 2 3 4 4 2 1 1 3 2 1 4 1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0 1 4 4 3 1 3 2 1 4 2 4 2 3 3 2 3 4 3 3 2 1 4 1 2 3 3 4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1 1 2 4 1 1 3 2 1 4 2 3 2 3 3 4 4 4 3 4 2 1 4 4 2 4 3 3 3 4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0 1 4 4 1 1 3 2 1 4 2 4 2 3 3 3 3 4 3 4 2 1 3 1 2 4 3 1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 0 2 4 3 2 2 1 1 1 2 4 3 1 3 2 1 4 4 4 1 1 3 1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1 2 4 3 4 2 1 4 1 2 4 3 3 3 2 1 4 2 4 1 1 3 2 1 3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0 2 4 3 3 2 1 4 1 2 4 3 3 2 2 2 1 3 4 3 1 1 1 4 3 3 4 1 3 2 2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1 1 3 4 3 1 3 3 1 3 2 4 2 3 3 4 3 4 3 3 2 1 4 1 2 4 3 3 3 2 3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0 1 4 4 1 4 3 2 1 4 2 4 2 2 3 2 3 4 3 3 2 1 4 1 2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1 1 2 2 1 1 3 2 3 4 2 4 2 3 2 3 3 4 3 3 2 3 4 1 2 2 3 3 3 2 4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 0 2 4 3 3 2 3 1 1 2 4 3 3 3 2 1 4 4 1 1 1 3 1 1 3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0 1 4 2 1 1 3 2 3 2 3 4 2 3 3 3 3 4 3 3 2 1 4 1 2 4 3 3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 0 1 4 4 1 1 3 2 1 4 2 4 2 3 3 3 3 4 3 4 2 1 3 1 2 4 3 1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0 1 4 4 1 1 3 2 1 4 2 4 2 2 3 1 3 4 3 4 2 1 4 1 2 4 3 2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1 2 4 3 3 1 3 1 1 2 4 3 4 3 2 1 4 3 4 3 1 3 1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 0 1 3 4 1 1 3 2 1 4 2 4 2 3 3 2 3 4 3 3 2 1 4 1 2 4 3 2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1 2 4 3 3 2 4 3 1 4 4 3 4 2 2 4 2 4 4 1 1 3 2 3 1 1 4 2 1 4 3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 0 2 4 3 4 2 1 4 1 2 4 3 3 3 4 1 4 4 4 1 1 1 1 1 4 3 4 3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0 2 4 3 3 2 1 3 1 2 4 3 1 2 2 4 1 2 4 1 1 3 2 1 4 1 4 1 3 3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1 1 2 2 1 1 3 2 1 2 4 3 2 3 3 2 3 4 3 4 2 1 4 1 1 4 3 3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0 2 4 3 4 2 1 4 1 2 4 3 1 3 2 1 4 4 4 1 1 3 2 1 4 2 2 2 3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 1 1 4 4 1 1 2 2 1 4 2 4 1 3 3 4 4 4 3 3 2 1 4 4 2 4 3 3 3 .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0 2 4 3 3 2 1 4 1 2 4 3 3 3 2 2 1 4 2 1 1 3 2 1 3 3 3 2 3 4 4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1 2 4 3 3 2 1 4 1 2 4 3 4 3 2 1 4 4 4 1 1 2 2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 1 1 2 4 2 1 3 1 1 2 2 4 2 3 3 3 3 4 3 4 2 1 4 1 2 4 3 2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1 1 4 4 1 1 3 2 1 4 2 4 2 3 3 3 4 4 3 3 2 1 4 1 2 4 3 .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1 2 4 3 3 2 1 4 1 2 4 3 2 3 2 1 4 4 4 1 . 3 2 1 4 . 4 2 3 3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 0 2 4 3 1 2 1 4 1 2 4 3 1 3 2 1 4 3 4 1 1 3 2 1 4 2 4 2 3 3 2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1 1 4 4 1 1 3 1 1 4 2 3 2 3 3 3 3 4 3 4 2 1 4 1 2 4 3 1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0 1 4 4 3 1 3 1 1 4 2 4 1 1 3 4 4 4 3 3 2 1 4 4 2 3 3 2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 0 1 4 4 1 1 3 1 1 4 3 3 2 3 2 4 3 4 3 2 2 1 4 1 2 4 3 1 3 2 1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0 2 4 3 3 2 1 4 4 2 3 3 3 3 2 1 1 4 4 3 1 2 2 1 3 2 4 2 2 3 3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 1 2 4 3 3 2 1 4 1 2 4 3 1 3 2 1 1 2 4 1 1 3 2 1 4 2 1 2 3 3 1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 0 1 4 4 1 1 3 2 1 4 2 4 2 3 3 2 3 4 3 3 2 1 4 1 2 4 3 2 3 2 1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7-11-08T00:49:00Z</dcterms:created>
  <dc:creator>Geoff Turner</dc:creator>
  <dc:description/>
  <dc:language>en-US</dc:language>
  <cp:lastModifiedBy>Geoff Turner</cp:lastModifiedBy>
  <dcterms:modified xsi:type="dcterms:W3CDTF">1987-11-08T04:28:00Z</dcterms:modified>
  <cp:revision>23</cp:revision>
  <dc:subject/>
  <dc:title>SN Order Humor 1 2 3 4…</dc:title>
</cp:coreProperties>
</file>