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Maccoby, E. E. and Jacklin, C. N. 1974. </w:t>
      </w:r>
      <w:r>
        <w:rPr>
          <w:b/>
          <w:bCs/>
          <w:i/>
          <w:iCs/>
        </w:rPr>
        <w:t>The Psychology of Sex Differences</w:t>
      </w:r>
      <w:r>
        <w:rPr>
          <w:b/>
          <w:bCs/>
        </w:rPr>
        <w:t>. Stanford: Stanford University Pr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6297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ITLE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ffects of humor on test anxiety and performance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UTHOR(S):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erlini,-Arthur-H; Nenonen,-Roger-G; Lind,-David-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OURCE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sychological Reports v 84 no3 June 1999 pt2. p. 1203-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ABSTRACT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he present study evaluated the moderating effects of humor in test items on the hypothesized relationship between test anxiety and performance. Subjects initially completed anxiety scales, as well as coping-humor and sense-of-humor scales.  34 women and 26 men received achievement tests under one of three test conditions:  (1) nonhumorous, (2) low-humor (15% of test items), or (3) moderate humor (30% of test items).  These test versions were administered under both low, i.e., short quiz, and high, i.e., examination, outcome-value conditions.  Humor frequency did not improve the test performance of highly test-anxious subjects under either outcome-value condition.  Together with other previous disconfirmatory findings, the present results suggest that the hypothesized moderating role of item humor in the anxiety-performance relationship may be overstated. Ancillary analyses suggest that individual differences in the use of humor as a coping strategy predict examination scores. 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DESCRIPTORS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</w:p>
        </w:tc>
        <w:tc>
          <w:tcPr>
            <w:tcW w:w="629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est-anxiety; Wit-and-humor-Psychological-aspects;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>Adaptability-Psychology; Performance-leve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8:23:00Z</dcterms:created>
  <dc:creator>Geoff Turner</dc:creator>
  <dc:description/>
  <dc:language>en-US</dc:language>
  <cp:lastModifiedBy>Geoff Turner</cp:lastModifiedBy>
  <cp:lastPrinted>2003-07-31T14:44:00Z</cp:lastPrinted>
  <dcterms:modified xsi:type="dcterms:W3CDTF">2003-07-31T18:44:00Z</dcterms:modified>
  <cp:revision>1</cp:revision>
  <dc:subject/>
  <dc:title>Maccoby, E</dc:title>
</cp:coreProperties>
</file>